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6380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185547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.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AĞLIK BAKANLIĞI İNŞAAT ONARIM DAİRESİ BAŞKANLIĞ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İN ADI:  TİP 1  HEKİMLİ ASM   BİNASI  YAPIM İŞİ ELEKTRİK TEKNİK ŞARTNAMESİ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9:00Z</dcterms:created>
  <dc:creator>Administrator</dc:creator>
  <dc:description/>
  <cp:keywords/>
  <dc:language>en-US</dc:language>
  <cp:lastModifiedBy>yasar.ozturk</cp:lastModifiedBy>
  <cp:lastPrinted>2010-01-20T14:56:00Z</cp:lastPrinted>
  <dcterms:modified xsi:type="dcterms:W3CDTF">2013-12-05T14:30:00Z</dcterms:modified>
  <cp:revision>27</cp:revision>
  <dc:subject/>
  <dc:title>ELEKTRİK İŞLERİ TEKNİK ŞARTNAMESİ</dc:title>
</cp:coreProperties>
</file>